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ath 9</w:t>
        <w:tab/>
        <w:tab/>
        <w:t>Pythagoras Theorem Assignment</w:t>
        <w:tab/>
        <w:tab/>
        <w:t>Lesson 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u w:val="single"/>
        </w:rPr>
        <w:t>SOLUTION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>Mark ____ / 2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INSTRUCTIONS:</w:t>
      </w:r>
      <w:r>
        <w:rPr>
          <w:rFonts w:cs="Arial" w:ascii="Comic Sans MS" w:hAnsi="Comic Sans MS"/>
        </w:rPr>
        <w:t xml:space="preserve"> Complete all work on loose leaf.  Show your work for full value.  Place a rectangle around your final answer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py and complete the table for right triangles.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8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2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5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3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00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alculate the unknown length of the side to the nearest tenth of a centimetre.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486400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12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144 + 25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169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- 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- (2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5 - 4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1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= 4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- 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6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- (2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4225 - 625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3600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b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 = 60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Find the value of “c” to one decimal plac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) c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= 8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+ 15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ab/>
        <w:t>b) c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= 5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+ 5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</w:t>
        <w:tab/>
        <w:tab/>
        <w:t>c) c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= 7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+ 13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ab/>
        <w:t>d) c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= 9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 + 2</w:t>
      </w:r>
      <w:r>
        <w:rPr>
          <w:rFonts w:cs="Arial" w:ascii="Comic Sans MS" w:hAnsi="Comic Sans MS"/>
          <w:vertAlign w:val="superscript"/>
        </w:rPr>
        <w:t>2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8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1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64 + 225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89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5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5 + 25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50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7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7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13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49 + 169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18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14.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9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2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81 + 4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85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9.2</w:t>
            </w:r>
          </w:p>
        </w:tc>
      </w:tr>
    </w:tbl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manda can normally it a golf ball 180 m from the tee (including roll).  Should she aim for the flag on the hole or take the longer route around the water?   Explain.</w: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92710</wp:posOffset>
            </wp:positionV>
            <wp:extent cx="1847850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a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b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(160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+ (120)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7305</wp:posOffset>
                      </wp:positionV>
                      <wp:extent cx="1380490" cy="6946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he shouldn’t aim for the hole but go arou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4.7pt;mso-wrap-distance-left:9.05pt;mso-wrap-distance-right:9.05pt;mso-wrap-distance-top:0pt;mso-wrap-distance-bottom:0pt;margin-top:2.1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he shouldn’t aim for the hole but go arou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25600 + 14400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= 40000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 = 200 m</w:t>
            </w:r>
          </w:p>
        </w:tc>
      </w:tr>
    </w:tbl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hich is the correct distance, to the nearest metre, from A to B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95525" cy="1285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FF0000"/>
        </w:rPr>
        <w:t>25 m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43 m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20 m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32 m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Find the lengths of the unknown sid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drawing>
          <wp:inline distT="0" distB="0" distL="0" distR="0">
            <wp:extent cx="5038090" cy="1421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(17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– (15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(15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+ (8+12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289 – 225    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225 + 400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64                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625</w:t>
            </w:r>
          </w:p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 xml:space="preserve">x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rFonts w:cs="Arial" w:ascii="Comic Sans MS" w:hAnsi="Comic Sans MS"/>
                <w:lang w:val="fr-FR"/>
              </w:rPr>
              <w:t xml:space="preserve">                     y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x = 8                            y = 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(6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+ (8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(10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+ (24)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36 + 64    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100 + 576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fr-FR"/>
              </w:rPr>
              <w:t>x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100                       y</w:t>
            </w:r>
            <w:r>
              <w:rPr>
                <w:rFonts w:cs="Arial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Arial" w:ascii="Comic Sans MS" w:hAnsi="Comic Sans MS"/>
                <w:lang w:val="fr-FR"/>
              </w:rPr>
              <w:t xml:space="preserve"> = 676</w:t>
            </w:r>
          </w:p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 xml:space="preserve">x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  <w:r>
              <w:rPr>
                <w:rFonts w:cs="Arial" w:ascii="Comic Sans MS" w:hAnsi="Comic Sans MS"/>
                <w:lang w:val="fr-FR"/>
              </w:rPr>
              <w:t xml:space="preserve">                     y = </w:t>
            </w:r>
            <w:r>
              <w:rPr>
                <w:rFonts w:cs="Arial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x = 10                            y = 26</w:t>
            </w:r>
          </w:p>
        </w:tc>
      </w:tr>
    </w:tbl>
    <w:p>
      <w:pPr>
        <w:pStyle w:val="Normal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6:00Z</dcterms:created>
  <dc:creator>nbdoe</dc:creator>
  <dc:description/>
  <dc:language>en-US</dc:language>
  <cp:lastModifiedBy>ED18</cp:lastModifiedBy>
  <dcterms:modified xsi:type="dcterms:W3CDTF">2010-09-30T15:06:00Z</dcterms:modified>
  <cp:revision>2</cp:revision>
  <dc:subject/>
  <dc:title>Math 9</dc:title>
</cp:coreProperties>
</file>